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收 入 证 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系我村村民，其主要收入来源为 （农作物种植、养殖、本地打工、外地打工、个体经商、农村低保、其他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请说明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）。（可多选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响家庭经济状况有关信息（若无，写无）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农作物种类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积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经济作物种类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积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养殖规模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承包水塘、山林等情况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遭受自然灾害影响情况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一年度（自然年）该村民的总收入（包含但不仅限于种植收入、养殖收入、打工收入、经商收入等）为人民币￥           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大写：      万    仟    佰    拾    圆    角    分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480" w:firstLine="4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3778" w:right="480" w:hanging="0"/>
        <w:rPr/>
      </w:pPr>
      <w:r>
        <w:rPr>
          <w:rFonts w:ascii="宋体;SimSun" w:hAnsi="宋体;SimSun" w:cs="Arial"/>
          <w:sz w:val="24"/>
        </w:rPr>
        <w:t>单位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right="480" w:firstLine="48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         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40" w:hanging="437"/>
        <w:rPr/>
      </w:pPr>
      <w:r>
        <w:rPr>
          <w:rFonts w:ascii="宋体;SimSun" w:hAnsi="宋体;SimSun" w:cs="宋体;SimSun"/>
          <w:sz w:val="24"/>
        </w:rPr>
        <w:t>注：此证明供上海电力大学学生申请</w:t>
      </w: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学年困难认定之用，请配合如实开具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2:00Z</dcterms:created>
  <dc:creator>dreamrealism</dc:creator>
  <dc:description/>
  <cp:keywords/>
  <dc:language>en-US</dc:language>
  <cp:lastModifiedBy>Administrator</cp:lastModifiedBy>
  <dcterms:modified xsi:type="dcterms:W3CDTF">2020-03-18T05:08:00Z</dcterms:modified>
  <cp:revision>2</cp:revision>
  <dc:subject/>
  <dc:title>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