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上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电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力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院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2009 </w:t>
      </w:r>
      <w:r>
        <w:rPr/>
        <w:t>级本专科毕业生校外毕业实习申请表</w:t>
      </w:r>
    </w:p>
    <w:tbl>
      <w:tblPr>
        <w:tblW w:w="860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85"/>
        <w:gridCol w:w="514"/>
        <w:gridCol w:w="939"/>
        <w:gridCol w:w="179"/>
        <w:gridCol w:w="363"/>
        <w:gridCol w:w="76"/>
        <w:gridCol w:w="175"/>
        <w:gridCol w:w="634"/>
        <w:gridCol w:w="626"/>
        <w:gridCol w:w="355"/>
        <w:gridCol w:w="279"/>
        <w:gridCol w:w="360"/>
        <w:gridCol w:w="207"/>
        <w:gridCol w:w="693"/>
        <w:gridCol w:w="1578"/>
      </w:tblGrid>
      <w:tr>
        <w:trPr>
          <w:trHeight w:val="490" w:hRule="exac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姓名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号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业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490" w:hRule="exac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</w:tr>
      <w:tr>
        <w:trPr>
          <w:trHeight w:val="490" w:hRule="exac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0" w:hRule="exac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实习单位</w:t>
            </w:r>
          </w:p>
        </w:tc>
        <w:tc>
          <w:tcPr>
            <w:tcW w:w="2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exac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指导教师姓名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490" w:hRule="exac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exac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内指导教师姓名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490" w:hRule="exact"/>
        </w:trPr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87" w:hRule="atLeast"/>
          <w:cantSplit w:val="true"/>
        </w:trPr>
        <w:tc>
          <w:tcPr>
            <w:tcW w:w="8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实习主要内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41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0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外指导教师签名：                                         加盖公章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ind w:firstLine="56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259" w:hRule="atLeast"/>
          <w:cantSplit w:val="true"/>
        </w:trPr>
        <w:tc>
          <w:tcPr>
            <w:tcW w:w="8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生承诺遵守以下注意事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遵守毕业实习单位的各项规章制度，遵守社会公德，遵纪守法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学业上严格要求自己，努力做好毕业实习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要经常与学校指导教师和辅导员老师保持联系，主动了解学校相关教学安排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实习结束，学生必须按照我校毕业实习要求提供实习报告及相关资料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不得到江河、湖泊游泳，外出必须向单位指导教师请假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．不得夜不归寝，按时就寝，注意交通安全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．在外出毕业设计期间，发生的一切安全事故责任自负，所在单位应负管理责任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．更换联系方式时，应及时向指导教师及辅导员说明联系方式的变动，否则，由于联系方式而联系不上，出现的一切后果自负；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szCs w:val="21"/>
              </w:rPr>
              <w:t>学生签名：</w:t>
            </w:r>
          </w:p>
          <w:p>
            <w:pPr>
              <w:pStyle w:val="Normal"/>
              <w:ind w:firstLine="693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6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内指导教师意见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导员意见</w:t>
            </w:r>
          </w:p>
        </w:tc>
        <w:tc>
          <w:tcPr>
            <w:tcW w:w="1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（系）领导意见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12:00Z</dcterms:created>
  <dc:creator>FtpDown</dc:creator>
  <dc:description/>
  <cp:keywords/>
  <dc:language>en-US</dc:language>
  <cp:lastModifiedBy>stuntman</cp:lastModifiedBy>
  <dcterms:modified xsi:type="dcterms:W3CDTF">2013-03-06T14:03:00Z</dcterms:modified>
  <cp:revision>2</cp:revision>
  <dc:subject/>
  <dc:title>      级本专科生校外毕业设计（论文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